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71760509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4158925593"/>
            <w:bookmarkStart w:id="1" w:name="__Fieldmark__0_415892559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4158925593"/>
            <w:bookmarkStart w:id="3" w:name="__Fieldmark__1_415892559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4158925593"/>
            <w:bookmarkStart w:id="5" w:name="__Fieldmark__2_415892559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4158925593"/>
            <w:bookmarkStart w:id="7" w:name="__Fieldmark__3_415892559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4158925593"/>
            <w:bookmarkStart w:id="9" w:name="__Fieldmark__4_415892559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4158925593"/>
            <w:bookmarkStart w:id="11" w:name="__Fieldmark__5_415892559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4158925593"/>
            <w:bookmarkStart w:id="13" w:name="__Fieldmark__6_415892559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4158925593"/>
            <w:bookmarkStart w:id="15" w:name="__Fieldmark__7_415892559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4158925593"/>
            <w:bookmarkStart w:id="17" w:name="__Fieldmark__8_415892559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4158925593"/>
            <w:bookmarkStart w:id="19" w:name="__Fieldmark__9_415892559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4158925593"/>
            <w:bookmarkStart w:id="21" w:name="__Fieldmark__10_415892559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4158925593"/>
            <w:bookmarkStart w:id="23" w:name="__Fieldmark__11_415892559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4158925593"/>
            <w:bookmarkStart w:id="25" w:name="__Fieldmark__12_415892559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